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ScalaSans" w:cs="ScalaSans" w:ascii="ScalaSans" w:hAnsi="ScalaSans"/>
          <w:color w:val="000000"/>
          <w:spacing w:val="7"/>
          <w:sz w:val="32"/>
          <w:szCs w:val="32"/>
        </w:rPr>
        <w:t xml:space="preserve">      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IV/3225/2021.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november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évíz Város Önkormányzat Képviselő-testületének 2022. évi munkaterv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mberi Erőforrások Bizottsága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és Szervei Szervezeti és Működési Szabályzatáról szóló</w:t>
      </w:r>
      <w:r>
        <w:rPr/>
        <w:t xml:space="preserve"> </w:t>
      </w:r>
      <w:r>
        <w:rPr>
          <w:rFonts w:cs="Arial" w:ascii="Arial" w:hAnsi="Arial"/>
          <w:bCs/>
          <w:lang w:eastAsia="hu-HU"/>
        </w:rPr>
        <w:t xml:space="preserve">33/2019. (X. 24.) 9. § (1) </w:t>
      </w:r>
      <w:r>
        <w:rPr>
          <w:rFonts w:cs="Arial" w:ascii="Arial" w:hAnsi="Arial"/>
        </w:rPr>
        <w:t xml:space="preserve">bekezdése alapján a Képviselő-testület éves munkaterv alapján működik. </w:t>
      </w: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d) jegyzőtő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 tartalmazza a képviselő-testületi ülések tervezett időpontját és munkatervi napirendjét, az előterjesztésről állást foglaló bizottságok megnevezését. A képviselő-testület rendes üléseit a hónap utolsó csütörtök napján 8:00 órai kezdettel tartja. </w:t>
      </w:r>
      <w:r>
        <w:rPr>
          <w:rFonts w:cs="Arial" w:ascii="Arial" w:hAnsi="Arial"/>
        </w:rPr>
        <w:t>A 2022. évi Munkatervben 11 rendes ülés került tervez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érkezett a Szobakiadók Szövetségének elnökétől, Lajkó Ferenc elnöktől. Javaslata, hogy a Képviselő-testület a Szobakiadók Szövetségének 2021. évi tevékenységéről szóló beszámolót tárgyalja meg 2022. évben is. A napirendi javaslat minden évben megtárgyalásra kerül így a 2022. évi Munkatervbe is beépítésre került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bookmarkStart w:id="0" w:name="_Hlk64978199"/>
      <w:bookmarkEnd w:id="0"/>
      <w:r>
        <w:rPr>
          <w:rFonts w:cs="Arial" w:ascii="Arial" w:hAnsi="Arial"/>
        </w:rPr>
        <w:t xml:space="preserve">Továbbá javaslat érkezett Süténé Tüttő Beáta képviselőtől az alábbiak szerint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</w:rPr>
        <w:t xml:space="preserve">1. Hévíz Város Napján a díjak között a Hévíz Ifjúságáért díj átadása egy hévízi, kiemelkedő teljesítményt nyújtó Illyés Gyula Általános Iskolás és Bibó István Gimnáziumos diáknak is. Ehhez pénzjutalmat is adnánk, melyet a tanulmányaira fordíthatna.  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</w:rPr>
        <w:t>2. Kutyafuttató létrehozása, az igényekhez igazodva.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3. Dr. Babócsay utca rendbetétele.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br/>
        <w:t>4. Fiatal családok, gyermeket tervező párok részére úgynevezett “Gólyatelkek” kialakítása, vagy ”Gólyalakások” építése, ezen keresztül a fiatalok idecsábítása a kedvező árakkal és feltételekkel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</w:rPr>
        <w:br/>
        <w:t>5. Programok sorába egy Palóznaki Jazz Piknikhez hasonló rendezvény létrehozása, országos hírűvé tétele. Ehhez is az egregyi városrészt javasolnám. </w:t>
        <w:br/>
        <w:br/>
        <w:t>6. Hévízi Nyári Színház indítása meghívott darabokkal. Erre a feladatra javasolnám Tompa Gábort, a zalaegerszegi Kvártélyház vezetőjét, akinek nagy tapasztalata és tudása van ehhez a feladathoz. Helyszín lehetne a Deák tér, vagy a Polgármesteri Hivatal előtti tér.  </w:t>
        <w:br/>
        <w:br/>
        <w:t>7. Általános iskola játszóterén a rossz állapotban lévő, így már veszélyes gumitégla cseréjének támogatása, megvalósítása, akár téglajegyek árusításával. </w:t>
        <w:br/>
        <w:br/>
        <w:t>8. Nagy Imre utcában, az 56-os emlékparkban az emléktáblák, növények rendbetétele. Parkban világítás korszerűsítése. </w:t>
        <w:br/>
        <w:br/>
        <w:t>9. Széchenyi utcában található  növényzet átgondolása, kevesebb munka érdekében a "dzsungel hatásúak" kivágása. Példa lehetne Kossuth utca, ami rendkívül jól átlátható, gondozott, mai kornak megfelelő minimál stílusú.  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10. A Guszti Villánál egy mobil gyalogátkelő kialakítása. </w:t>
        <w:br/>
        <w:br/>
        <w:t>11. Gyógyszertári ügyelet megszervezése.</w:t>
        <w:br/>
        <w:br/>
        <w:t>12. Háziorvosi rendelők korszerűsítése.</w:t>
        <w:br/>
        <w:br/>
        <w:t>13. Parkolók számának további bővítése, piac napokon további lehetőségek biztosítása a parkoláshoz.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14. Vásárlók számának növelése érdekében 1 órás ingyenes parkolás visszaállítása.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14. Ipar terület kialakítása, ahol csarnokok építésére nyílna lehetőség. Ez egyrészt az iparűzési adó bevételt növelné, másrészt a turizmuson túl más területen való munkahely teremést is szolgálná. 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15. Évente kétszer (tavasszal és ősszel) Városszépítő Akció hirdetése, szemétszedéssel, gazolással..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bookmarkStart w:id="1" w:name="_Hlk64978199"/>
      <w:bookmarkEnd w:id="1"/>
      <w:r>
        <w:rPr>
          <w:rFonts w:cs="Arial" w:ascii="Arial" w:hAnsi="Arial"/>
          <w:lang w:eastAsia="hu-HU"/>
        </w:rPr>
        <w:t xml:space="preserve">Az SZMSZ szerint a polgármester a munkatervi javaslat beterjesztésekor tájékoztatást ad valamennyi beérkezett javaslatról, továbbá azok - esetleges - figyelmen kívül hagyásának indokairól. </w:t>
      </w:r>
      <w:r>
        <w:rPr>
          <w:rFonts w:cs="Arial" w:ascii="Arial" w:hAnsi="Arial"/>
        </w:rPr>
        <w:t xml:space="preserve">A képviselő asszony felvetései alapvetően feladat-tervi kérdések és nem konkrét munkatervi javaslatok ezért javaslom, hogy azokat majd képviselő-testület a veszélyhelyzet megszűnését követően önálló előterjesztésként tárgyalja meg, tekintettel a felvetések jellegére, hiszen azok között mind koncepcionális (összefüggéseiben vizsgálandó), mind konkrét felvetések található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rPr/>
      </w:pPr>
      <w:r>
        <w:rPr>
          <w:rFonts w:cs="Arial" w:ascii="Arial" w:hAnsi="Arial"/>
        </w:rPr>
        <w:t>Kérem a Tisztelt Képviselő-testületet az előterjesztés megvitatására a határozati javaslat elfogadásár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  <w:bCs/>
        </w:rPr>
        <w:t>A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2. évi munkater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2. évi munkatervét az előterjesztés mellékletekén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1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5 nap Munkaterv megküldés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Hl3">
    <w:name w:val="hl3"/>
    <w:qFormat/>
    <w:rPr/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Acopre">
    <w:name w:val="acopr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44:00Z</dcterms:created>
  <dc:creator>bertalan.linda</dc:creator>
  <dc:description/>
  <cp:keywords/>
  <dc:language>en-US</dc:language>
  <cp:lastModifiedBy>Bertalan Linda</cp:lastModifiedBy>
  <cp:lastPrinted>2021-02-23T11:15:00Z</cp:lastPrinted>
  <dcterms:modified xsi:type="dcterms:W3CDTF">2021-11-17T13:10:00Z</dcterms:modified>
  <cp:revision>6</cp:revision>
  <dc:subject/>
  <dc:title/>
</cp:coreProperties>
</file>